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grożenia poż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jest zapoznanie studenta z inicjacją, procesami i zagrożeniami zachodzącymi w warunkach pożar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Charakteryzuje</w:t>
            </w:r>
            <w:r>
              <w:rPr>
                <w:rFonts w:cs="Arial" w:ascii="Arial" w:hAnsi="Arial"/>
                <w:sz w:val="20"/>
                <w:szCs w:val="20"/>
              </w:rPr>
              <w:t xml:space="preserve"> zjawisko spalania i czynniki niezbędne do rozpoczęcia procesu spalania, W02,Charakteryzuje materiały ze względu na ich palność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Rozróżnia rodzaje pożarów i ich faz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4, Rozróżnia  zjawiska towarzyszące procesowi spalania: wydzielanie ciepła, transport ciepła, powstawanie strefy cieplnego oddziaływania, dymy (produkty całkowitego i niecałkowitego procesu spala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Definiuje pojęcia: zapłon, samozapłon, samozapalenie, wybu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W03,W04, W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Określa przebieg spalania w poszczególnych rodzajach pożar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Określa przybliżona przyczynę inicjacji pożaru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. Określa dolną i górna granice wybuchow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, 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,U03,U04,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posiada wrażliwość etyczn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</w:t>
            </w:r>
            <w:r>
              <w:rPr/>
              <w:t xml:space="preserve"> ma świadomość znaczenia profesjonalizmu i odpowiedzialności za realizacje powierzonego zada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potrafi współpracować w grup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</w:t>
            </w:r>
            <w:r>
              <w:rPr/>
              <w:t xml:space="preserve"> ma świadomość znaczenia profesjonaliz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</w:t>
            </w:r>
            <w:r>
              <w:rPr/>
              <w:t xml:space="preserve"> dostrzega znaczenie nowoczesnych metod produkcji dla bezpieczeństwa 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e laborator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okwiu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indywidual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Podstawy inicjacji pożar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Znaczenie właściwości materiałów w warunkach pożar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Rozwój pożar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Zagrożenie wybuchem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Zboina J.: Bezpieczeństwo pożarowe – Rozważania na gruncie nauki i praktyki (</w:t>
            </w:r>
            <w:r>
              <w:rPr>
                <w:rStyle w:val="Date"/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yd. CNBOP-PIB, Józefów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GuzewskiP., Wróblewski D., Małozięć D.; Czerwona Księga Pożarów. Wyd. CNBOP-PIB, Józefów 2014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3.Gałązka E., Piechocka E.; Metody obliczeniowe wybranych parametrów palności , wybuchowości i dymotwórczości substancji chemicznych, Warszawa 200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4.Konecki M.: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pływ szybkości wydzielania ciepła i emisji dymu na rozwój pożaru w układzie pomieszczeń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Warszawa 2007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5.Pofit-Szczepańska M.: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ybrane zagadnienia z chemii ogólnej, fizykochemii spalania i rozwoju pożarów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Kraków 199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Arial" w:cs="Arial" w:ascii="Arial" w:hAnsi="Arial"/>
          <w:szCs w:val="16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Pofit-Szczepańska M.: Obliczanie parametrów wybuchu i pożarów w czasie katastrof i awarii. Wyd. Szkoła Główna Służby Pożarniczej. Warszawa 199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DFF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Porowski R.:</w:t>
            </w:r>
            <w:r>
              <w:rPr>
                <w:rFonts w:cs="Arial" w:ascii="Arial" w:hAnsi="Arial"/>
                <w:sz w:val="20"/>
                <w:szCs w:val="20"/>
                <w:shd w:fill="FFFDFF" w:val="clear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DFF" w:val="clear"/>
              </w:rPr>
              <w:t>Awaryjne uwolnienia substancji palnych do środowiska"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DFF" w:val="clear"/>
              </w:rPr>
              <w:t xml:space="preserve">Wyd. Szkoła Główn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łużby Pożarniczej. Warszawa 201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FFDFF" w:val="clear"/>
              </w:rPr>
              <w:t>3</w:t>
            </w:r>
            <w:r>
              <w:rPr>
                <w:rFonts w:cs="Arial" w:ascii="Arial" w:hAnsi="Arial"/>
                <w:sz w:val="20"/>
                <w:szCs w:val="20"/>
                <w:shd w:fill="FFFDFF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  <w:shd w:fill="FFFDFF" w:val="clear"/>
              </w:rPr>
              <w:t xml:space="preserve"> Szajewska A.: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DFF" w:val="clear"/>
              </w:rPr>
              <w:t xml:space="preserve">Termowizja w ochronie przeciwpożarowej. Wyd. Szkoła Główn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łużby Pożarniczej.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DFF" w:val="clear"/>
              </w:rPr>
              <w:t xml:space="preserve">Warszawa </w:t>
            </w:r>
            <w:r>
              <w:rPr>
                <w:rFonts w:cs="Arial" w:ascii="Arial" w:hAnsi="Arial"/>
                <w:sz w:val="20"/>
                <w:szCs w:val="20"/>
                <w:shd w:fill="FFFDFF" w:val="clear"/>
              </w:rPr>
              <w:t>2017</w:t>
            </w:r>
            <w:r>
              <w:rPr>
                <w:rFonts w:cs="Arial" w:ascii="Arial" w:hAnsi="Arial"/>
                <w:color w:val="666666"/>
                <w:sz w:val="20"/>
                <w:szCs w:val="20"/>
                <w:shd w:fill="FFFDFF" w:val="clear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Date">
    <w:name w:val="dat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9:55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39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